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33549907"/>
      <w:bookmarkStart w:id="1" w:name="__Fieldmark__0_393354990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33549907"/>
      <w:bookmarkStart w:id="3" w:name="__Fieldmark__1_393354990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33549907"/>
            <w:bookmarkStart w:id="5" w:name="__Fieldmark__2_393354990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33549907"/>
            <w:bookmarkStart w:id="7" w:name="__Fieldmark__3_393354990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33549907"/>
            <w:bookmarkStart w:id="9" w:name="__Fieldmark__4_393354990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33549907"/>
            <w:bookmarkStart w:id="11" w:name="__Fieldmark__5_393354990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33549907"/>
            <w:bookmarkStart w:id="13" w:name="__Fieldmark__6_39335499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33549907"/>
      <w:bookmarkStart w:id="15" w:name="__Fieldmark__7_393354990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33549907"/>
      <w:bookmarkStart w:id="17" w:name="__Fieldmark__8_393354990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6"/>
              <w:szCs w:val="16"/>
            </w:rPr>
          </w:pPr>
          <w:r>
            <w:rPr>
              <w:rFonts w:cs="Arial" w:ascii="Marianne;Calibri" w:hAnsi="Marianne;Calibri"/>
              <w:b/>
              <w:bCs/>
              <w:sz w:val="16"/>
              <w:szCs w:val="16"/>
            </w:rPr>
            <w:t>2025-49-UPVD-T REAMENAGEMENT BU LETTR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11-14T12:50:00Z</dcterms:modified>
  <cp:revision>3</cp:revision>
  <dc:subject/>
  <dc:title>MISE A JOUR AVRIL 2007</dc:title>
</cp:coreProperties>
</file>